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инструктора по физической культу</w:t>
      </w:r>
      <w:r>
        <w:rPr/>
        <w:t>ре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345"/>
        <w:gridCol w:w="5040"/>
        <w:gridCol w:w="1440"/>
      </w:tblGrid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инструктора по физической культуре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использования методов диагностики (физической, технической), подготовленности воспитанник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иагностической карты (паспорт здоровья) воспитанника выборочно по каждой возрастной группе (не менее 3-4). </w:t>
            </w:r>
          </w:p>
          <w:p>
            <w:pPr>
              <w:pStyle w:val="Normal"/>
              <w:rPr/>
            </w:pPr>
            <w:r>
              <w:rPr/>
              <w:t>Описание используемых методик диагност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физкультурных занятий (по конспектам 4-х занятий разных форм организации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планов-конспектов физкультурных занятий для детей разных возрастных групп (один конспект на возрастную группу)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результатах анализа документации, заверенная руководителем ОУ (с приложением копий документов): </w:t>
            </w:r>
          </w:p>
          <w:p>
            <w:pPr>
              <w:pStyle w:val="Normal"/>
              <w:rPr/>
            </w:pPr>
            <w:r>
              <w:rPr/>
              <w:t>- перспективный и календарный план воспитательно-образовательной работы (по выбору на одну возрастную группу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организации и проведения мероприятий оздоровительного характе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трех конспектов оздоровительных мероприятий и описание используемых методик к ним (утренняя гигиеническая гимнастика; закаливание; физкультурный праздник)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осуществления просветительской функ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степени осуществления просветительской деятельности ИФК, заверенная руководителем ДОУ. </w:t>
            </w:r>
          </w:p>
          <w:p>
            <w:pPr>
              <w:pStyle w:val="Normal"/>
              <w:rPr/>
            </w:pPr>
            <w:r>
              <w:rPr/>
              <w:t xml:space="preserve">Тематика консультаций для педагогов и родителей за год, предшествующий аттестации. </w:t>
            </w:r>
          </w:p>
          <w:p>
            <w:pPr>
              <w:pStyle w:val="Normal"/>
              <w:rPr/>
            </w:pPr>
            <w:r>
              <w:rPr/>
              <w:t xml:space="preserve">Тематика бесед с детьми разного возраста за год, предшествующий аттестации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Награды, грамоты, звания, дипломы и т.п. (копии документов, заверенные руководителем ОУ).</w:t>
            </w:r>
          </w:p>
          <w:p>
            <w:pPr>
              <w:pStyle w:val="Normal"/>
              <w:rPr/>
            </w:pPr>
            <w:r>
              <w:rPr/>
              <w:t xml:space="preserve">2. Копии документов, подтверждающих участие в конкурсах профессионального мастерства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личие авторской образовательной программы (копия пояснительной записки с рецензиями)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.</w:t>
            </w:r>
          </w:p>
          <w:p>
            <w:pPr>
              <w:pStyle w:val="Normal"/>
              <w:rPr/>
            </w:pPr>
            <w:r>
              <w:rPr/>
              <w:t>3. Материалы, подтверждающие участие в экспериментальной деятель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38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28 баллов;</w:t>
      </w:r>
    </w:p>
    <w:p>
      <w:pPr>
        <w:pStyle w:val="Normal"/>
        <w:rPr/>
      </w:pPr>
      <w:r>
        <w:rPr/>
        <w:t xml:space="preserve">- для высшей категории - 30 баллов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6:00Z</dcterms:created>
  <dc:creator>test</dc:creator>
  <dc:description/>
  <cp:keywords/>
  <dc:language>en-US</dc:language>
  <cp:lastModifiedBy>Kuvaldina_iv</cp:lastModifiedBy>
  <dcterms:modified xsi:type="dcterms:W3CDTF">2010-12-08T05:55:00Z</dcterms:modified>
  <cp:revision>5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инструктора по физической культуре</dc:title>
</cp:coreProperties>
</file>