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284" w:leader="none"/>
        </w:tabs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tabs>
          <w:tab w:val="clear" w:pos="708"/>
          <w:tab w:val="left" w:pos="284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оценивания портфолио педагогического работника в контексте организации аттестационных процедур</w:t>
      </w:r>
    </w:p>
    <w:p>
      <w:pPr>
        <w:pStyle w:val="Subtitle"/>
        <w:tabs>
          <w:tab w:val="clear" w:pos="708"/>
          <w:tab w:val="left" w:pos="284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Портфолио</w:t>
      </w:r>
      <w:r>
        <w:rPr>
          <w:color w:val="000000"/>
          <w:sz w:val="28"/>
          <w:szCs w:val="28"/>
        </w:rPr>
        <w:t xml:space="preserve"> – набор материалов, документов и иных свидетельств достижений и прогресса в профессиональной педагогической деятельности, предназначенный для определения направления развития педагога, а также объективной оценки его профессионального уровня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редставления портфолио: в бумажном и электронном варианте.</w:t>
      </w:r>
      <w:r>
        <w:rPr>
          <w:sz w:val="28"/>
          <w:szCs w:val="28"/>
        </w:rPr>
        <w:t xml:space="preserve"> Материалы портфолио предоставляются в отдел аттестации педагогических кадров Ставропольского краевого института повышения квалификации работников образования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уктура и содержание портфолио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труктура портфолио состоит из формализованной и дополнительных частей.</w:t>
      </w:r>
      <w:r>
        <w:rPr>
          <w:bCs/>
          <w:iCs/>
          <w:sz w:val="28"/>
          <w:szCs w:val="28"/>
        </w:rPr>
        <w:t xml:space="preserve"> Формализованные данные включают в себя показатели, которые могут быть стандартизированы и переведены в баллы. Д</w:t>
      </w:r>
      <w:r>
        <w:rPr>
          <w:sz w:val="28"/>
          <w:szCs w:val="28"/>
        </w:rPr>
        <w:t>ополнительные материалы: материалы отражающие не представленные в таблице показатели и их проявления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се материалы, которые вошли в портфолио, должны найти отражение во введении (пояснительной записке). В ней необходимо пояснить, </w:t>
      </w:r>
      <w:r>
        <w:rPr>
          <w:sz w:val="28"/>
          <w:szCs w:val="28"/>
          <w:u w:val="single"/>
        </w:rPr>
        <w:t>какие материалы</w:t>
      </w:r>
      <w:r>
        <w:rPr>
          <w:sz w:val="28"/>
          <w:szCs w:val="28"/>
        </w:rPr>
        <w:t xml:space="preserve"> включены в портфолио, и обосновать, что </w:t>
      </w:r>
      <w:r>
        <w:rPr>
          <w:sz w:val="28"/>
          <w:szCs w:val="28"/>
          <w:u w:val="single"/>
        </w:rPr>
        <w:t>именно эти материалы</w:t>
      </w:r>
      <w:r>
        <w:rPr>
          <w:sz w:val="28"/>
          <w:szCs w:val="28"/>
        </w:rPr>
        <w:t xml:space="preserve"> являются свидетельствами профессионализма аттестуемого. При этом важно, чтобы обоснование выстраивалось относительно требований к заявленной педагогом квалификационной категории. Помещение в портфолио не обоснованных педагогом материалов снижает ценность свидетельства профессионализма аттестуемого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бъем введения (пояснительной записки) от 3 до 6 страниц, (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кегль 12, междустрочный интервал одинарный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и</w:t>
      </w:r>
      <w:r>
        <w:rPr>
          <w:b/>
          <w:sz w:val="28"/>
          <w:szCs w:val="28"/>
        </w:rPr>
        <w:t xml:space="preserve"> оформлении портфолио</w:t>
      </w:r>
      <w:r>
        <w:rPr>
          <w:sz w:val="28"/>
          <w:szCs w:val="28"/>
        </w:rPr>
        <w:t xml:space="preserve"> следует учитывать основные требования. Так, обязательно наличие титульного листа, четко сформулированного оглавления (с наименованиями материалов, номерами страниц). </w:t>
      </w:r>
      <w:r>
        <w:rPr>
          <w:b/>
          <w:sz w:val="28"/>
          <w:szCs w:val="28"/>
        </w:rPr>
        <w:t>Общий объем материалов портфолио должен быть не менее 30 и не более 50 страниц формата А-4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u w:val="single"/>
        </w:rPr>
        <w:t>Художественное оформление портфолио не оценивается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подготовке портфолио следует помнить о том, что каждый отдельный материал должен датироваться. Поскольку портфолио – это новая форма прохождения аттестационного испытания, то в портфолио должны войти материалы, отражающие работу учителя </w:t>
      </w:r>
      <w:r>
        <w:rPr>
          <w:b/>
          <w:sz w:val="28"/>
          <w:szCs w:val="28"/>
        </w:rPr>
        <w:t>за время, прошедшее с момента прошлой аттестации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элементы портфолио педагогического работник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бщие сведения </w:t>
      </w:r>
      <w:r>
        <w:rPr>
          <w:sz w:val="28"/>
          <w:szCs w:val="28"/>
        </w:rPr>
        <w:t>(позволяет судить о процессе индивидуального развития педагога):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>- титульная страница (ФИО учителя, число, месяц и год рождения)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>- образование (что и когда окончил, полученная специальность и квалификация по диплому)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>- трудовой и педагогический стаж, стаж работы в данном общеобразовательном учреждении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>- повышение квалификации (название структуры, где прослушаны курсы, год, месяц, проблематика курсов)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>- выписка из документов, подтверждающих наличие ученых и почетных званий и степеней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>- наиболее значимые правительственные награды, грамоты, благодарственные письма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дипломы различных конкурсов и другие документы по усмотрению учител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Формализованная часть портфолио</w:t>
      </w:r>
      <w:r>
        <w:rPr>
          <w:sz w:val="28"/>
          <w:szCs w:val="28"/>
        </w:rPr>
        <w:t xml:space="preserve"> представляет собой материалы, на основании которых эксперты выставляют баллы. </w:t>
      </w:r>
    </w:p>
    <w:p>
      <w:pPr>
        <w:pStyle w:val="Style15"/>
        <w:tabs>
          <w:tab w:val="clear" w:pos="708"/>
          <w:tab w:val="left" w:pos="284" w:leader="none"/>
        </w:tabs>
        <w:ind w:left="0" w:firstLine="567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Итогом работы экспертов с портфолио становится заполняемая ими таблица </w:t>
      </w:r>
    </w:p>
    <w:p>
      <w:pPr>
        <w:pStyle w:val="Style15"/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8"/>
          <w:szCs w:val="28"/>
        </w:rPr>
        <w:t>Присвоение баллов осуществляется либо по признаку наличия/отсутствия показателя, либо по степени его проя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5">
    <w:name w:val=" Знак Знак5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12:00Z</dcterms:created>
  <dc:creator>test</dc:creator>
  <dc:description/>
  <cp:keywords/>
  <dc:language>en-US</dc:language>
  <cp:lastModifiedBy>Kuvaldina_iv</cp:lastModifiedBy>
  <cp:lastPrinted>2010-12-06T10:48:00Z</cp:lastPrinted>
  <dcterms:modified xsi:type="dcterms:W3CDTF">2010-12-08T06:16:00Z</dcterms:modified>
  <cp:revision>9</cp:revision>
  <dc:subject/>
  <dc:title>Материалы для оценивания портфолио педагогического (руководящего) работника в контексте организации аттестационных процедур</dc:title>
</cp:coreProperties>
</file>