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еречень документов и материалов, необходимых для проведения экспертизы уровня профессиональной компетентности, результативности деятельности педагога дополнительного образования (кроме спортивной направлен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214"/>
        <w:gridCol w:w="5000"/>
        <w:gridCol w:w="1890"/>
      </w:tblGrid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рмы документов и материалов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ол-во баллов</w:t>
            </w:r>
          </w:p>
        </w:tc>
      </w:tr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повышения квалификации (за последние 5 лет)</w:t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33" w:leader="none"/>
              </w:tabs>
              <w:rPr/>
            </w:pPr>
            <w:r>
              <w:rPr/>
              <w:t xml:space="preserve">Копии документов (за последние 5 лет) установленного образца о повышении квалификации, в которых наименование программы (проблемы, темы) отражает направленность ее содержания на формирование профессиональных компетенций педагога ДО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633" w:leader="none"/>
              </w:tabs>
              <w:rPr/>
            </w:pPr>
            <w:r>
              <w:rPr/>
              <w:t>0-2</w:t>
            </w:r>
          </w:p>
        </w:tc>
      </w:tr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абильность контингента обучающихся</w:t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ка администрации учреждения о сохранности или стабильности контингента с указанием норм из учебного плана ОУ ДОД.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участия обучающихся в турнирных формах (конкурсах, фестивалях, соревнованиях и т.д.)</w:t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дная таблица, отражающая результаты участия обучающихся в конкурсных мероприятиях. </w:t>
            </w:r>
          </w:p>
          <w:p>
            <w:pPr>
              <w:pStyle w:val="Normal"/>
              <w:rPr/>
            </w:pPr>
            <w:r>
              <w:rPr/>
              <w:t xml:space="preserve">Копии документов, подтверждающих участие и достижения обучающихся (грамоты, дипломы, свидетельства, выписки из приказов и протокольных материалов мероприятий). </w:t>
            </w:r>
          </w:p>
          <w:p>
            <w:pPr>
              <w:pStyle w:val="Normal"/>
              <w:rPr/>
            </w:pPr>
            <w:r>
              <w:rPr/>
              <w:t xml:space="preserve">Справка – подтверждение об обучении участников и победителей мероприятий у данного педагога.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ичие работы по сохранению и укреплению здоровья детей (соблюдение санитарных правил, техники безопасности, правил пожарной безопасности)</w:t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ка администрации ОУ о работе ПДО по сохранению здоровья детей. </w:t>
            </w:r>
          </w:p>
          <w:p>
            <w:pPr>
              <w:pStyle w:val="Normal"/>
              <w:rPr/>
            </w:pPr>
            <w:r>
              <w:rPr/>
              <w:t xml:space="preserve">Выписка из плана работы ПДО на текущий год (по данному разделу).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анализа текущей документации (в соответствии с функциональными обязанностями)</w:t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равка – анализ о наличии и качестве оформления текущей документации педагога ДО (с приложением проанализированных документов). Перечень документов устанавливается в соответствии с должностной инструкцией. Это может быть: копия отчета (анализ) о деятельности педагога; копия плана работы педагога на текущий год; копия образовательной программы, по которой работает ПДО; календарно-тематический план работы; план- конспект любого занятия.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ие педагога с родителями обучающихся </w:t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равка администрации о системе работы педагога ДО с родителями. Тематика выступлений педагога ДО на родительских собраниях и тематика консультаций для родителей, заверенные заместителем директора по УВР. Перечень проведенных совместно с родителями мероприятий, заверенный администрацией ОУ.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результатов диагностики интересов, склонностей, способностей обучающихся</w:t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плана работы ПДО на текущий год (раздел «Диагностика»). </w:t>
            </w:r>
          </w:p>
          <w:p>
            <w:pPr>
              <w:pStyle w:val="Normal"/>
              <w:rPr/>
            </w:pPr>
            <w:r>
              <w:rPr/>
              <w:t>Копия анализа результатов диагностики за год, предшествующий аттестации, составленного ПДО.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показатели</w:t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Награды, грамоты, дипломы и т.п. (копии документов, заверенные руководителем).</w:t>
            </w:r>
          </w:p>
          <w:p>
            <w:pPr>
              <w:pStyle w:val="Normal"/>
              <w:rPr/>
            </w:pPr>
            <w:r>
              <w:rPr/>
              <w:t xml:space="preserve">2. Копии документов, подтверждающих участие педагога в конкурсах профессионального мастерства.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 (каждая позиция оценивается от 0 до 2)</w:t>
            </w:r>
          </w:p>
        </w:tc>
      </w:tr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учно-методическая деятельность педагога (только для высшей категории)</w:t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Информация об организации мероприятий разных уровней (копия приказа об участии в организации мероприятия, сценарий мероприятия, информация СМИ о проведении мероприятия).</w:t>
            </w:r>
          </w:p>
          <w:p>
            <w:pPr>
              <w:pStyle w:val="Normal"/>
              <w:rPr/>
            </w:pPr>
            <w:r>
              <w:rPr/>
              <w:t>2. Наличие авторской методической продукции (копия авторской образовательной программы с рецензиями, методической разработки, методических рекомендаций и т.п.).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 (каждая позиция оценивается от 0 до 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кол-во баллов – 24 балла.</w:t>
      </w:r>
    </w:p>
    <w:p>
      <w:pPr>
        <w:pStyle w:val="Normal"/>
        <w:rPr/>
      </w:pPr>
      <w:r>
        <w:rPr/>
        <w:t>Минимальное количество баллов:</w:t>
      </w:r>
    </w:p>
    <w:p>
      <w:pPr>
        <w:pStyle w:val="Normal"/>
        <w:rPr/>
      </w:pPr>
      <w:r>
        <w:rPr/>
        <w:t>- для первой категории - 18 баллов;</w:t>
      </w:r>
    </w:p>
    <w:p>
      <w:pPr>
        <w:pStyle w:val="Normal"/>
        <w:rPr/>
      </w:pPr>
      <w:r>
        <w:rPr/>
        <w:t xml:space="preserve">- для высшей категории - 20 баллов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17:00Z</dcterms:created>
  <dc:creator>test</dc:creator>
  <dc:description/>
  <cp:keywords/>
  <dc:language>en-US</dc:language>
  <cp:lastModifiedBy>Kuvaldina_iv</cp:lastModifiedBy>
  <dcterms:modified xsi:type="dcterms:W3CDTF">2010-12-08T05:48:00Z</dcterms:modified>
  <cp:revision>3</cp:revision>
  <dc:subject/>
  <dc:title>Перечень документов и материалов, необходимых для проведения экспертизы уровня профессиональной компетентности, результативности деятельности педагога дополнительного образования (кроме спортивной направленности)</dc:title>
</cp:coreProperties>
</file>